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Тара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 Тарасовского района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на 2024 год и на плановый период 2025 и 2026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4 год и на плановый период 2025 и 2026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2 058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 95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926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4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67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5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2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61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субъектов Российской Федерации, местных администраций 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72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 10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 626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726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 1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 20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8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067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62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6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8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8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545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0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91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7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4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5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7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4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8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1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47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5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7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9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9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1 25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 32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993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8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 16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82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827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44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24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 00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  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79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3.9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5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75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5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2 555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 68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9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0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9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0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 и спорт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9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0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5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5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5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4:00Z</dcterms:created>
  <dc:creator>Захарова</dc:creator>
  <dc:description/>
  <cp:keywords/>
  <dc:language>en-US</dc:language>
  <cp:lastModifiedBy>User</cp:lastModifiedBy>
  <cp:lastPrinted>2023-12-19T16:52:00Z</cp:lastPrinted>
  <dcterms:modified xsi:type="dcterms:W3CDTF">2023-12-19T13:54:00Z</dcterms:modified>
  <cp:revision>83</cp:revision>
  <dc:subject/>
  <dc:title/>
</cp:coreProperties>
</file>